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Sarah Pratt</w:t>
      </w:r>
    </w:p>
    <w:p>
      <w:pPr>
        <w:pStyle w:val="Normal"/>
        <w:spacing w:lineRule="auto" w:line="480"/>
        <w:rPr/>
      </w:pPr>
      <w:r>
        <w:rPr/>
        <w:t>AP Literature and Composition 12</w:t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>13 January 2010</w:t>
      </w:r>
    </w:p>
    <w:p>
      <w:pPr>
        <w:pStyle w:val="Normal"/>
        <w:spacing w:lineRule="auto" w:line="480"/>
        <w:jc w:val="center"/>
        <w:rPr/>
      </w:pPr>
      <w:r>
        <w:rPr/>
        <w:t>Six-Word Memoir Reflection</w:t>
      </w:r>
    </w:p>
    <w:p>
      <w:pPr>
        <w:pStyle w:val="Normal"/>
        <w:spacing w:lineRule="auto" w:line="480"/>
        <w:rPr/>
      </w:pPr>
      <w:r>
        <w:rPr/>
        <w:tab/>
        <w:t xml:space="preserve">As I explained in the paragraph that I submitted with my six-word memoir, I could think of nothing else that so adequately described the entirety of who I am at this point in time than my name and my faith. I spent several days mulling over possible six-word memoirs before I finally chose one just hours before it was due. I considered writing a silly, nonsensical memoir just to get it over with, but decided against it because I value integrity—my personality is mostly a serious, reflective nature, and I wanted to portray that in my memoir. </w:t>
      </w:r>
    </w:p>
    <w:p>
      <w:pPr>
        <w:pStyle w:val="Normal"/>
        <w:spacing w:lineRule="auto" w:line="480"/>
        <w:rPr/>
      </w:pPr>
      <w:r>
        <w:rPr/>
        <w:tab/>
        <w:t xml:space="preserve">I also set a challenge to myself with both the This I Believe essay and the Six-word Memoir: I was given the opportunity to write freely about my beliefs and about myself as a person, and I challenged myself to write with conviction, asserting myself without feeling ashamed to own up to my beliefs simply because some people might take offense to them. I hope that some evidence of this passion came across in my writing, for it was only with difficulty that I wrote as I did. Indeed, it was because of this challenge that writing the paragraph of explanation was almost as hard as writing the memoir itself. </w:t>
      </w:r>
    </w:p>
    <w:p>
      <w:pPr>
        <w:pStyle w:val="Normal"/>
        <w:spacing w:lineRule="auto" w:line="480"/>
        <w:ind w:firstLine="720"/>
        <w:rPr/>
      </w:pPr>
      <w:r>
        <w:rPr/>
        <w:t>I truly enjoyed this assignment because it gave me an opportunity to grow, not only as a writer, but as a person as well, which (in my opinion) is far more important. I plan to double major in English and theology when I go to college, so I was very glad for this occasion to practice combining the two fields already, and I hope that my future writings will only improve over the ones from this year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33:00Z</dcterms:created>
  <dc:creator>Sarah</dc:creator>
  <dc:description/>
  <dc:language>en-US</dc:language>
  <cp:lastModifiedBy>Sarah</cp:lastModifiedBy>
  <dcterms:modified xsi:type="dcterms:W3CDTF">2010-01-15T03:35:00Z</dcterms:modified>
  <cp:revision>5</cp:revision>
  <dc:subject/>
  <dc:title>Sarah Pratt</dc:title>
</cp:coreProperties>
</file>